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GB"/>
        </w:rPr>
        <w:t>Fig 8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sz w:val="36"/>
          <w:lang w:val="en-GB"/>
        </w:rPr>
        <w:t>SOME KEY ISSUES FOR 1998</w:t>
      </w:r>
    </w:p>
    <w:p>
      <w:pPr>
        <w:pStyle w:val="Normal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 xml:space="preserve">Subsidiary body sessions: 2-12 June </w:t>
      </w:r>
    </w:p>
    <w:p>
      <w:pPr>
        <w:pStyle w:val="Normal"/>
        <w:jc w:val="center"/>
        <w:rPr>
          <w:lang w:val="en-GB"/>
        </w:rPr>
      </w:pPr>
      <w:r>
        <w:rPr>
          <w:b/>
          <w:sz w:val="32"/>
          <w:lang w:val="en-GB"/>
        </w:rPr>
        <w:t>COP 4 and subsidiary body sessions: 2-13 November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86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483"/>
        <w:gridCol w:w="5385"/>
      </w:tblGrid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  <w:t>Pre-Kyoto issues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32"/>
                <w:lang w:val="en-GB"/>
              </w:rPr>
            </w:pPr>
            <w:r>
              <w:rPr>
                <w:b/>
                <w:sz w:val="32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32"/>
                <w:lang w:val="en-GB"/>
              </w:rPr>
              <w:t>Post-Kyoto issues</w:t>
            </w:r>
          </w:p>
        </w:tc>
      </w:tr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From COP 3</w:t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econd review of adequacy of Articles 4.2(a) and (b) (SBI)</w:t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Review of Annexes I and II of the Convention (including request from Turkey) (SBI)</w:t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On-going</w:t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Expected conclusion of AG13 process (AG13)</w:t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GEF: Guidance and review - confirmation as operating entity of the Convention’s financial mechanism? (SBI)</w:t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1"/>
              </w:numPr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Process for consideration of non-Annex I communications (SBI)</w:t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219" w:leader="none"/>
                <w:tab w:val="left" w:pos="-720" w:leader="none"/>
                <w:tab w:val="left" w:pos="0" w:leader="none"/>
                <w:tab w:val="left" w:pos="420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706" w:leader="none"/>
                <w:tab w:val="left" w:pos="990" w:leader="none"/>
                <w:tab w:val="left" w:pos="2160" w:leader="none"/>
              </w:tabs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NB:</w:t>
              <w:tab/>
              <w:t>Rules of Procedure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706" w:leader="none"/>
                <w:tab w:val="left" w:pos="990" w:leader="none"/>
                <w:tab w:val="left" w:pos="2160" w:leader="none"/>
              </w:tabs>
              <w:ind w:left="990" w:hanging="0"/>
              <w:rPr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COP 4 officers</w:t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706" w:leader="none"/>
                <w:tab w:val="left" w:pos="990" w:leader="none"/>
                <w:tab w:val="left" w:pos="2160" w:leader="none"/>
              </w:tabs>
              <w:ind w:left="706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706" w:leader="none"/>
                <w:tab w:val="left" w:pos="990" w:leader="none"/>
                <w:tab w:val="left" w:pos="2160" w:leader="none"/>
              </w:tabs>
              <w:spacing w:before="0" w:after="58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200" w:leader="none"/>
                <w:tab w:val="left" w:pos="-720" w:leader="none"/>
                <w:tab w:val="left" w:pos="0" w:leader="none"/>
                <w:tab w:val="left" w:pos="420" w:leader="none"/>
                <w:tab w:val="left" w:pos="706" w:leader="none"/>
                <w:tab w:val="left" w:pos="990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rotocol issues listed in decision 1/CP.3, para. 5 for consideration at COP 4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144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-</w:t>
              <w:tab/>
              <w:t>Land-use change and forestry (SBSTA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i/>
                <w:i/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sz w:val="28"/>
                <w:lang w:val="en-GB"/>
              </w:rPr>
            </w:pPr>
            <w:r>
              <w:rPr>
                <w:i/>
                <w:sz w:val="28"/>
                <w:lang w:val="en-GB"/>
              </w:rPr>
              <w:t>-</w:t>
              <w:tab/>
              <w:t>Impact of single projects on emissions in the commitment period  (SBSTA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</w:t>
              <w:tab/>
              <w:t>Joint implementation  (SBSTA/SBI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</w:t>
              <w:tab/>
              <w:t>Clean development mechanism: Beyond the analysis of Article 12.10?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(SBSTA/SBI)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</w:t>
              <w:tab/>
              <w:t>International emissions trading (SBSTA/SBI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reparatory work for COP/MOP 1 (decision 1/CP.3, para. 6) (SBSTA/SBI), including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</w:t>
              <w:tab/>
              <w:t xml:space="preserve">Guidelines for national systems (Article 5)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</w:t>
              <w:tab/>
              <w:t xml:space="preserve">Accounting modalities for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ssigned amounts (Article 7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ind w:left="768" w:hanging="36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-</w:t>
              <w:tab/>
              <w:t>Compliance procedures (Article 18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mplementation of Articles 4.8 and 4.9 of the Convention (decision 3/CP.3) (SBI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408" w:leader="none"/>
                <w:tab w:val="left" w:pos="768" w:leader="none"/>
                <w:tab w:val="left" w:pos="2160" w:leader="none"/>
              </w:tabs>
              <w:spacing w:before="0" w:after="58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08" w:leader="none"/>
          <w:tab w:val="left" w:pos="768" w:leader="none"/>
          <w:tab w:val="left" w:pos="2160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08" w:leader="none"/>
          <w:tab w:val="left" w:pos="768" w:leader="none"/>
          <w:tab w:val="left" w:pos="2160" w:leader="none"/>
        </w:tabs>
        <w:jc w:val="both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224790</wp:posOffset>
                </wp:positionH>
                <wp:positionV relativeFrom="page">
                  <wp:posOffset>9798050</wp:posOffset>
                </wp:positionV>
                <wp:extent cx="2386330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70455" cy="634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0" t="-511" r="-1180" b="-5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0455" cy="63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9pt;height:49.9pt;mso-wrap-distance-left:4.5pt;mso-wrap-distance-right:4.5pt;mso-wrap-distance-top:4.5pt;mso-wrap-distance-bottom:4.5pt;margin-top:771.5pt;mso-position-vertical-relative:page;margin-left:1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70455" cy="634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80" t="-511" r="-1180" b="-5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0455" cy="63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15" w:right="1015" w:gutter="0" w:header="0" w:top="1015" w:footer="0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990"/>
        </w:tabs>
        <w:ind w:left="990" w:hanging="99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08"/>
        </w:tabs>
        <w:ind w:left="408" w:hanging="40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408" w:hanging="4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3:16:00Z</dcterms:created>
  <dc:creator>Juan Zak</dc:creator>
  <dc:description/>
  <dc:language>en-US</dc:language>
  <cp:lastModifiedBy>Juan Zak</cp:lastModifiedBy>
  <dcterms:modified xsi:type="dcterms:W3CDTF">1998-05-11T20:09:00Z</dcterms:modified>
  <cp:revision>3</cp:revision>
  <dc:subject/>
  <dc:title>SOME KEY ISSUES FOR 1998</dc:title>
</cp:coreProperties>
</file>